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طْرُ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ْ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حي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 بُطرُسَ رَسولِ يسوعَ المسيح إِلى المُخْتارينَ الغُرَباءِ المُشَتَّتينَ في البُنْطِ وغَلاطِيَة وقَبَّدوقِيَة وآسِيَة وبِتييِيَ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لى المختارينَ بِسابِقِ عِلمِ اللهِ الآب وتَقْديسِ الرُّوح، لِيُطيعوا يسوعَ المسيح ويُنضَحوا بِدَمِ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علَيكم أَوفَرُ النِّعمَةِ والسَّلام 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خلاص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يحيي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َبارَكَ اللهُ أَبو ربِّنا يسوعَ المسيح، شَمَلَنا بِوافِرِ رَحمَتِه فوَلدَنا ثانِيَةً لِرَجاءٍ حَيٍّ بقِيامَةِ يسوعَ المسيحِ مِن بَينِ الأَموات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ِميراثٍ غَيرِ قابِلٍ لِلفَسادِ والرَّجاسَةِ والذُّبول، مَحفوظٍ لَكم في السَّمَوات</w:t>
      </w:r>
      <w:r>
        <w:rPr>
          <w:color w:val="3D1E02"/>
          <w:rtl w:val="true"/>
        </w:rPr>
        <w:t>,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أَنتمُ الَّذينَ تَحرِسُهم قُدرَةُ اللّهِ بِالإِيمانِ لِخلاصٍ سيَنكَشِفُ في اليَوم الأَخير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نَّكم تَهتَزُّونَ لَه فَرَحًا، معَ أَنَّه لابُدَّ لَكم مِنَ الاِغتِمام حينًا بِما يُصيبُكم مِن مُختَلِفِ المِحَن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يُمَتَحَنُ بِها إِيمانُكم وهو أَثمَنُ مِنَ الذَّهَبِ الفاني الَّذي معَ ذلك يُمتَحَنُ بِالنَّار، فيَؤُولُ إِلى الحَمْدِ والمَجْدِ والتَّكرِمَة عِندَ ظُهورِ يسوعَ المسيح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ذلك الَّذي لا تَرَونَه وتُحِبُّونَه، وإِلى الآنَ لَم تَرَوه وتؤمِنونَ بِه، فيَهُزُّكم فَرَحٌ لا يوصَفُ مِلؤُه المَجْد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بُلوغِكم غايةَ الإِيمان، أَلا وهي خَلاصُ نُفوسِكم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رج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نبياء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عن هذا الخَلاصِ كانَ فَحْصُ الأَنبِياءِ وبَحْثُهم فَتَنبَّأُوا بِالنِّعمةِ المُعَدَّةِ لَكم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بَحَثوا عنِ الوَقتِ والأَحوالِ الَّتي أَشارَ إِلَيها رُوحُ المسيحِ الَّذي فيهِم، حينَ شَهِدَ مِن ذي قَبْلُ بِما عُدَّ لِلمَسيحِ مِن الآلام وما يَتبَعُها مِنَ المَجْد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ُشِفَ لَهم أَنَّ قِيامَهم بِهذه الأُمورِ لم يَكُنْ مِن أَجْلِهِم، بل مِن أَجْلِك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قد أَخبَرَكمُ الآنَ بِتِلكَ الأُمور أُولئكَ الَّذينَ بَشَّركم بِها، يؤَيِّدُهُمُ الرّوحُ القُدُسُ المُرسَلُ مِنَ السَّماء، والمَلائِكَةُ يَشتَهونَ أَن يُمعِنوا النَّظَرَ فيه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حث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قداس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سهر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نَبِّهوا أَذْهانَكم وكونوا صاحين واجعَلوا كُلَّ رَجائِكم في النِّعمَةِ الَّتي تَأتيكم يَومَ ظُهورِ يسوعَ في المَجْد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وشَأنُكم شَأنُ الأَبناءِ الطَّائِعين ، فلا تَتبَعوا ما سَلَفَ مِن شَهَواتِكم في أَيَّامِ جاهِلِيَّتِكم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بل، كما أَنَّ الَّذي دَعاكم هَو قُدُّوَس، فكذلِكَ كُونوا أَنتم قِدِّيسينَ في سيرَتِكم كُلِّها،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لأَنَّه مَكتو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كونوا قِدِّيسين، لأَنِّي أَنا قُدُّوس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وإِذا كُنتُم تَدْعونَ أَبًا لَكم ذاكَ الَّذي يَدينُ مِن غَيرِ مُحاباةٍ كُلَّ واحِدٍ على قَدْرِ عَمَلِه، فسِيروا مُدَّةَ غُربَتِكم على خَوف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قَد عَلِمتُم أَنَّكم لم تُفتَدَوا بِالفاني مِنَ الفِضَّةِ أَو الذَّهَب مِن سيرَتِكمُ الباطِلَةِ الَّتي وَرِثتُموها عن آبائِكم،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ل بِدَمٍ كريم، دَمِ الحَمَلِ الَّذي لا عَيبَ فيه ولا دَنَس ، دَمِ المسيح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وكانَ قدِ اصطُفِىَ مِن قَبْلِ إِنشاءِ العالَم ، ثُمَّ كُشِفَ مِن أَجلِكُم في آخِرِ الأَزمِنَة،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بِفَضلِه تُؤمِنونَ بِاللهِ الَّذي أَقامَه مِن بَينِ الأَموات وأَولاهُ المَجْد، فيَكونُ إِيمانُكم ورجَاؤُكم في الله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محب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طَعتُمُ الحَقّ فطَهَّرتُم نُفوسَكم كَيْما يُحِبَّ بَعضُكم بَعضًا حُبّاً أَخَوِّيًا بلا رِياء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لْيُحِبَّ بَعضُكم بَعضاً حُبًّا ثابِتًا بِقَلبٍ طاهِر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نَّكم ولِدتُم وِلادةً ثانِيَة، لا مِن زَرْعٍ فاسِد، بل مِن زَرْعٍ غَيرِ فاسِد، مِن كَلِمَةِ اللهِ الحَيَّةِ الباقِيَة،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أَنَّ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ُلَّ بَشَرٍ كالعُشْب وكُلَّ مَجْدٍ لَه كزَهْرِ العُشْب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العُشْبُ يَيبَسُ والزَّهْرُ يَسقُط،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أَمَّا كَلِمَةُ اللهِ فتَبْقى لِلأَبَد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هذه هي الكَلِمَةُ الَّتي بُشِّرتُم بِه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حس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طوَّي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2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َلقُوا عَنكم كُلَّ خُبْثٍ وكُلَّ غِشٍّ وكُلَّ أَنواعِ الرِّياءِ والحَسَدِ والنَّميم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رغَبوا كالأَطفالِ الرُّضَّعِ في اللَّبَنِ الحَليبِ الصَّافي، لَبَنِ كَلِمَةِ الله، لِتَنْموا بِها مِن أَجْلِ الخَلاص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ذا كُنتُم قد ذُقتُم كَيفَ أَنَّ الرَّبَّ طَيِّب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كهنوت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جديد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قتَرِبوا مِنه فهو الحَجَرُ الحيُّ الَّذي رَذَلَه النَّاس فاختارَه الله وكانَ عِندَه كَريم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نتم أَيضًا، شأنَ الحِجارَةِ الحَيَّة، تُبنَونَ بَيتاً رُوحِياً فَتكونونَ جَماعَةً كَهَنوتيَّة مُقدَّسة، كَيْما تُقَرِّبوا ذَبائِحَ رُوحِيَّةً يَقبَلُها اللهُ عن يَدِ يَسوعَ المسيح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د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هاءَنَذا أَضَعُ في صِهْيونَ حَجرًا لِلزَّاويَةِ مُختارًا كريمًا، فمَنِ اتَّكَلَ علَيه لا يُخْزى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كَرامةُ لَكم أَيُّها المُؤمِنو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أَمَّا غَيرُ المُؤمِنين فإِنَّ الحَجَرَ الَّذي رَذَلَه البَنَّاؤونَ هو الَّذي صارَ رَأسًا لِلزَّاوِيَة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حَجرَ صَدمٍ وصَخرَةَ عِثا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إِنَّهم يَعثُرونَِ لأَنَّهم يُؤمِنونَ بِكَلِمَةِ الله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هذا ما قُدِّرَ لَهم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>أَمَّا أَنتم فإِنَّكم ذُرِّيَّةٌ مُختارة وجَماعةُ المَلِكِ الكَهَنوتِيَّة وأُمَّةٌ مُقَدَّسَة وشَعْبٌ اقتَناه اللهُ للإِشادةِ بِآياتِ الَّذي دَعاكم مِنَ الظُّلُماتِ إِلى نُورِه العَجيب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لم تَكونوا بِالأَمْسِ شَعْبَ الله، وأَمَّا الآنَ فإِنَّكم شَعبُ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كُنتم لا تَنالونَ الرَّحمَة، وأَمَّا الآَنَ فقَد نِلتُمُ الرَّحمَ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م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يفرض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يحيي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ي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وثنيي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يُّها الأَحِبَّاء، أَحُثُّكم، وأَنتم غُرَبَاءُ نُزَلاء ، على أَن تَتَجَنَّبوا شَهَواتِ الجَسَد، فإِنَّها تُحارِبُ النَّفْس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ِيروا سِيرةً حَسَنةً بَينَ الوَثنِيِّين، حتَّى إِذا افتَرَوا علَيكم أَنَّكم فاعِلو شَرّ شاهَدوا أَعمالَكمُ الصَّالِحَة فمَجَّدوا اللّهَ يَومَ الافتِقاد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ف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أولي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مر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خضَعوا لِكُلِّ نِظامٍ بَشَرِيٍّ مِن أَجْلِ الرَّبّ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لِلمَلِكِ على أَنَّه السُّلْطانُ الأَكَبَر،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وللِحُكَّامِ على أَنَّ لَهمُ التَّفويضَ مِنه أَن يُعاقِبوا فاعِلَ الشَّرّ وُيثْنوا على فاعِلِ الخَير</w:t>
      </w:r>
      <w:r>
        <w:rPr>
          <w:color w:val="3D1E02"/>
          <w:rtl w:val="true"/>
        </w:rPr>
        <w:t xml:space="preserve">,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لأَنَّ مَشيئَةَ اللهِ هيَ أَن تَعمَلوا الخَيرَ فتُفحِموا جَهالةَ الأَغبِياء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فسيروا سِيرةَ الأَحرار، لا سِيرةَ مَن يَجعَلُ مِنَ الحُرِّيَّةِ سِتارًا لِخُبثِه، بل سِيرةَ عِبادِ اللّ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كرِموا جَميعَ النَّاس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أَحِبُّوا إخوَتَكم، اِتَّقوا الله، أَكرِموا المَلِك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ف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ساد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جُفا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طباع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يُّها الخَدَم، اِخضَعوا لِسادَتِكم خُضوعًا مِلؤُه المَخافة، لا لِلصَّالِحينَ والحُلمَاءِ فَقَط، بل لِجُفاةِ الطِّباعِ أَيضًا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مِنَ الحُظوَةِ أَن يَتَحمَّلَ المَرْءُ مَشقَّاتٍ يُعانيها ظُلْمًا في سَبيلِ الله 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َيُّ مَفخَرَةٍ لَكم إِن خَطِئتُم وضُرِبتُم فصَبَرتُم على الضَّرْب، ولكِن إِن عمِلتُمُ الخَيرَ وتَأَلَّمتُم وصَبَرتُم على الآلام، كانَ في ذلك حُظوَةٌ عِندَ الل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ِهذا دُعيتُم، فقَد تأَلَّمَ المسيحُ أَيضًا مِن أَجلِكم وترَكَ لَكم مِثالاً لِتقتَفوا آثارَ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نَّه لم يَرتكِبْ خَطيئَةً ولَم يُوجَدْ في فَمِه غِشّ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شُتِمَ ولَم يَرُدَّ على الشَّتيمَةِ بِمِثلِه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تأَلَّمَ ولم يُهَدِّدْ أَحَدًا، بل أَسلَمَ أَمْرَه إِلى مَن يَحكُمُ بِالعَدْل،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هو الَّذي حَمَلَ خَطايانا في جَسَدِه على الخَشَبة لِكَي نَموتَ عن خَطايانا فنَحْيا لِلبِرّ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هو الَّذي بِجراحِه شُفيتم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كُنتُم كالغَنَمِ ضالِّين، أَمَّا الآن فقَد رَجَعتُم إِلى راعي نُفوسِكم وحارِسِه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واجبات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زوجي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3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ذلِكَ أَنتُنَّ أَيَّتُها النِّساء، اِخضَعْنَ لأَزواجِكُنَّ، حتَّى إِذا كانَ فيهِم مَن يُعرِضونَ عن كَلِمَةِ الله، اِستمالَتْهم بِغَيرِ كَلامٍ سِيرَةُ نِسائِهِم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ما يُشاهِدونَ في سِيرَتِكُنَّ مِن عِفَّةٍ ووَقار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تَكُنْ زينَتُكُنَّ زينَةً ظاهِرَةً مِن ضَفْرِ الشَّعْرِ والتَّحلِّي بِالذَّهَب والتَّأَنُّقِ في المَلابِس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لِ الخَفِيُّ مِن قَلْبِ الإِنسانِ، أَي زينةٌ بَريئَةٌ مِنَ الفَسادِ لِنَفسٍ وادِعَةٍ مُطمَئِنَّة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ذلك هو الثَّمينُ عِندَ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كَذلكَ كانَتِ النِّساءُ القِدِّيساتُ المُتَّكِلاتُ على اللهِ يَتزَيَّنَّ بالأَمْسِ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خاضِعاتٍ لأَزواجِهِنَّ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>كَسارَةَ الَّتي كانَت تُطيعُ إِبراهيمَ وتَدْعوه سَيِّدَه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لَها صِرُتنَّ بَناتٍ تَعمَلْنَ الخَيرَ ولا تَستَسلِمنَ إِلى شَيءٍ مِن أَسبابِ الخَوف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ذلِك أَنتُم أَيُّها الرِّجال، ساكنِوهُنَّ بِالحُسْنى، عِلْمًا مِنكُم بِأَنَّ المَرأَةَ أَضعَفُ مِنكُم جِبْلَة، وأَولوهُنَّ حَقَّهُنَّ مِنَ الإكرام على أَنَّهُنَّ شَريكاتٌ لَكم في إِرْثِ نِعمَةِ الحَياة، لِكَيلا يَحولَ شَيءٌ دونَ صَلَواتِكم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بي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اخو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آخِرُ الأَمْرِ كونوا مُتَّفِقينَ في الرَّأي، مُشْفِقينَ بَعضُكم على بَعض، مُتَحابِّينَ كالإِخوَة، رُحَماءَ مُتَواضعين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ا ترُدُّوا الشَّرَّ بِالشَّرّ والشَّتيمَةَ بِالشَّتيمَةَ، بل بارِكوا، لأَنَّكم إِلى هذا دُعيتُم، لِتَرِثوا البَركة 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 مَن شاءَ أَن يُحِبَّ الحَياة ويَرى أَيَّامًا سَعيدة، وجَبَ علَيه أَن يَكُفَّ لِسانَه عنِ الشَّرّ وشَفَتَيْه عن كَلامِ الغِشّ،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ويَبتَعِدَ عنِ الشّرِّ ويَعمَلَ الخَيرَ ويَطلُبَ السَّلامَ ويَتبَعَه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لأَنَّ الرَّبَّ يُراعي بِعَينِه الأَبرار ويُصْغي سَمْعَه إِلى دُعائِه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ولَكِنَّ الرَّبَّ يَنظُرُ بِوَجْهٍ مُغضَبٍ إِلى الَّذينَ يعمَلونَ السَّيِّئات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ف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اضطهاد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مَن يُسيءُ إِلَيكم إِذا كُنتم ناشِطينَ لِلخَير؟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لا بل إِذا تأَلَّمتُم مِن أَجْلِ البِرّ فطوبى لَكم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 xml:space="preserve">لا تَخافوا وَعيدَهم ولا تَضطَرِبوا،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بل قدِّسوا الرَّبَّ المَسيحَ في قُلوِبك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وكونوا دائِمًا مُستَعِدِّينَ لأَن تَرُدُّوا على مَن يَطلُبُ مِنكم دَليلَ ما أَنتم علَيه مِنَ الرَّجاء،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كِن لِيَكُنْ ذلك بِوَداعَةٍ ووَقار، وليَكُنْ ضَميرُكم صالِحًا، فإِذا قالَ بَعضُهم إِنَّكم فاعِلو شرّ، يَخْزى الَّذينَ عابوا حُسْنَ سِيرَتِكم في المسيح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خَيرٌ لَكم أَن تَتأَلَّموا وأَنتُم تَعمَلونَ الخَيْر، إِن شاءَ اللهُ ذلك، مِن أَن تَتأَلَّموا وأَنتُم تَعمَلونَ الشَّرّ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قيام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يح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نزوله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إ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ثو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موات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مسيحُ نَفْسُه ماتَ مَرَّةً مِن أَجْلِ الخَطاي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ماتَ، وهو بارٌّ، مِن أَجْلِ فُجَّارٍ لِيُقَرِّبَكم إِلى الل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أُميتَ في جَسَدِه ولكِنَّه أُحْيِيَ بِالرُّوح،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فذَهَبَ بِهذا الرُّوح</w:t>
      </w:r>
      <w:r>
        <w:rPr>
          <w:color w:val="3D1E02"/>
          <w:rtl w:val="true"/>
        </w:rPr>
        <w:t>!</w:t>
      </w:r>
      <w:r>
        <w:rPr>
          <w:color w:val="3D1E02"/>
          <w:rtl w:val="true"/>
        </w:rPr>
        <w:t>َ يُبَشِّرُ الأَرواحَ الَّتي في السِّجْنِ أَيضًا ،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>وكانَت بِالأَمْسِ قد عَصَت، حينَ قَضى لُطْفُ اللهِ بِالإِمْهال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ذلِكَ أَيَّامَ كانَ نوحٌ يَبْني السَّفينَةَ فَنجا فيها بِالماءِ عَدَدٌ قَليل ، أَي ثَمانِيَةُ أَشخاص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هي رَمزٌ لِلمَعْمودِيَّةِ الَّتي تُنَجِّيكُم ُالآنَ أَنتم أَيضًا، إِذ لَيسَ المُرادُ بِها إِزالَةَ أَقْذارِ الجَسَد، بل مُعاهَدةُ اللهِ بضميرٍ صالِح، بِفَضْلِ قِيَامَةِ يسوعَ المسيح،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هو عن يَمينِ الله، بَعدَما ذَهَبَ إِلى السَّماء، وقد أُخضِعَ لَه المَلائِكةُ وأَصْحابُ القُوَّةِ والسُّلْطان 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4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وقَد تأَلَّمَ المسيحُ في جَسَدِه، فتَسلَّحوا أَنتم بِهذهِ العِبرَة، وهي أَنَّ مَن تَألَّمَ في جَسَدِه كَفَّ عنِ الخَطيئَة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يَقضِيَ ما بَقِيَ مِن حَياةِ الجَسَد، لا في الشَّهَواتِ البَشرِيَّة، بل في العَمَلِ بِمشيئَةِ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كَفاكم ما قَضَيتُم مِنَ الزَّمَنِ الماضي في العَمَلِ بِمشيئَةِ الوَثَنِيِّين، فعِشتُم في الفُجورِ والشَّهَواتِ والسُّكْرِ والقُصوفِ في الطَّعامِ والَّشراب وعِبادَةِ الأَوثانِ المُحَرَّمة 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وإِنَّهم لَيَستَغرِبونَ مِنكم كَيفَ لا تُجارونَهم فتَنغَمِسوا مَعَهم في هذا السَّيلِ الجارِفِ مِنَ الفُجور، فيَشتُمونَكم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لكِنَّهم سيُحاسَبونَ بِهذا عِندَ الَّذي أَزمَعَ أَن يَدينَ الأَحياءَ والأَموات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ِذلك أُبلِغَتِ البشارَةُ إِلى الأَمواتِ أَيضًا لِيَكونوا أَحياءً في الرُّوحِ عِندَ الله، إِذا دِينوا في الجَسَدِ عِندَ النَّاس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قتراب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جي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يح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قتَرَبَت نِهايةُ كُلِّ شَيء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كُونوا عُقَلاءَ قَنوعين، لِكَي تُقيموا الصَّلا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قَبلَ كُلِّ شَيء لِيُحبَّ بَعضُكم بَعضًا محبَّةً ثابتة، لأَنَّ المَحبَّةَ تَستُرُ كَثيرًا مِنَ الخَطاي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ِيُضِفْ بَعضُكم بَعضًا مِن غَيرِ تَذمُّر،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ْيَخْدُمْ بَعضُكم بَعضًا، كُلُّ واحِدٍ بما نالَ مِنَ المَوهِبَة كما يَحسُنُ بِالوُكَلاءِ الصَّالِحينَ على نِعمَةِ اللهِ المُتَنَوِّع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إِذا تَكلَّمَ أَحَدٌ ، فلْيَكُنْ كَلامُه كَلامَ الل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إِذا قامَ أَحدٌ بِالخِدمَة، فلْتَكُنْ خِدمَته بِالقُوَّةِ الَّتي يَمنَحُها الله، حتَّى يُمَجَّدَ اللهُ في كُلِّ شَيءٍ بِيسوعَ المسيح، لَه المَجْدُ والعِزَّةُ أبَدَ الدُّهو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آمين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زبد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سال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يُّها الأَحِبَّاء، لا تَستَغرِبوا الحَريقَ الَّذي أَصابَكم لامتِحانِكم، كَأَنَّه أمْرٌ غَريبٌ حَلَّ بِكُم،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لِ افرَحوا بِقَدْرِ مما تُشارِكونَ المسيحِ في آلامِه، حتَّى إِذا تَجَلَّى مَجْدُه كُنتُم في فَرَحٍ وابتِهاج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طوبى لَكم إِذا عَيَّركم مِن أَجْلِ اسْمِ المَسيح، لأَنَّ روحَ المَجْدِ، روحَ الله، يَستَقِرُّ فيك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لا يَكونَنَّ فيكم مَن يَتَألَّمُ لأَنَّه قاتِلٌ أو سارِقٌ أو فاعِلُ شَرٍّ أو واشٍ ،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كِنَّه إذا تَأَلَّمَ لأَنَّه مَسيحِيّ فلا يَخْجَلْ بِذلِك، بل لِيُمَجَدِ اللهَ على هذا الاِسْم 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>فقد حانَ الوَقتُ الَّذي فيه تَبتَدِئُ الدَّينونَةُ بِبَيتِ الل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فإِذا بَدَأت بِنا، فما تَكونُ عاقِبَةُ الَّذينَ أَعرَضوا عن بِشارةِ اللّه؟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إِذا كانَ البارُّ يَخلُصُ بَعدَ جَهْدٍ، فأيًّا تَكونُ حالةُ الكافِرِ الخاطِئ؟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مَّا الَّذينَ يَتأَلَّمونَ كما شاءَ الله، فلْيَستَودِعوا الخالِقَ الأَمينَ نُفوسَهم مُواظِبينَ على عَمَلِ الخَير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نبيهات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كهن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5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شُّيوخُ الَّذينَ بَينَكم، أَعِظُهم أَنا الشَّيخُ مِثلَهم والشَّاهِدُ لآلامِ المسيح ومَن لَه نَصيبٌ في المَجْدِ الَّذي يُوشِكُ أَن يَتَجَلَّى</w:t>
      </w:r>
      <w:r>
        <w:rPr>
          <w:color w:val="3D1E02"/>
          <w:rtl w:val="true"/>
        </w:rPr>
        <w:t>: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اِرعَوا قَطيعَ اللهِ الَّذي وُكِلَ إِلَيكم واحرِسوه طَوْعًا لا كَرَهاً، لِوَجهِ الله، لا رَغبَةً في مَكسَبٍ خَسيس، بل لِما فيكم مِن حَمِيّ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تَتَسلَّطوا على الَّذينَ هم في رَعِيَّتكم، بل كونوا قُدْوةً للِقَطيع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تى ظَهَرَ راعي الرُّعاة تَنالونَ إِكليلاً مِنَ المَجدِ لا يَذبُل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نبيهات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ؤمني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ذلِك أَيُّها الشُّبَّان، اِخضَعوا لِلشُّيوخ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البَسوا جَميعًا ثَوبَ التَّواضُعِ في مُعامَلةِ بَعضِكم لِبَعْض، لأَنَّ اللهَ يُكابِرُ المُتَكبِّرين وُينعِمُ على المُتَواضِعي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تَواضَعوا تَحتَ يَدِ اللهِ القادِرَة لِيَرفَعَكم في حينِ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لقُوا علَيه جَميعَ هَمِّكم فإِنَّه يُعنى بِك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ونوا قَنوعينَ ساهِري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إِنَّ إِبليسَ خًصْمَكم كالأَسدِ الزَّائِرِ يَرودُ في طَلَبِ فَريسةٍ لَ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اوِموه راسِخينَ في الإِيمان، عالِمينَ أَنَّ إِخوَتَكمُ المُنتَشرينَ في العالَم يُعانونَ الآلامَ نَفْسَه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وإِذا تَأَلَّمتُم قَليلاً، فإِن إِلهَ كُلِّ نِعمَة، الإِلهَ الَّذي دَعاكم إِلى مَجْدِه الأَبَدِيِّ في المسيح، هو الَّذي يُعافيكمَ ويُثَبِّتُكم ويُقَوِّيكم ويَجعَلُكم راسِخين 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لَه العِزَّةُ أَبَدَ الدُّهو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آمين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تنبيه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خير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َتَبتُ إِلَيكم بِهذِه الكلِماتِ الوَجيزَةِ بِيَدِ سِلْوانُس، وهو عِندي أَخٌ أَمين، لأَعِظَكم بِها وأَشهَدَ أَن هذه هِي نِعمَةُ اللهِ الحَقيقيَّةُ الَّتي أَنتُم علَيها ثابِتون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ُسَلِّمُ علَيكم جَماعَةُ المُختارينَ الَّتي في بابِل، ومَرقُسُ ابْني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يُسَلِّمْ بَعْضُكم على بَعضٍ بِقُبلَةِ المَحبَّة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السَّلامُ علَيكم جَميعًا أَنتُمُ الَّذينَ في المسيح</w:t>
      </w:r>
      <w:r>
        <w:rPr>
          <w:color w:val="3D1E0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3D1E02"/>
        </w:rPr>
      </w:pPr>
      <w:r>
        <w:rPr>
          <w:color w:val="3D1E0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21:00Z</dcterms:created>
  <dc:creator>Internet</dc:creator>
  <dc:description/>
  <dc:language>en-US</dc:language>
  <cp:lastModifiedBy>Internet</cp:lastModifiedBy>
  <dcterms:modified xsi:type="dcterms:W3CDTF">2004-04-09T11:23:00Z</dcterms:modified>
  <cp:revision>1</cp:revision>
  <dc:subject/>
  <dc:title>رسالةُ القِدّيس بُطْرُس الأوْلى </dc:title>
</cp:coreProperties>
</file>